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ojam, osnovne karakteristike i vrste akcionarskih društava (korporacija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nivanje akcionarskog društv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istracija akcionarskog društv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pital akcionarskog društv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truktura kapitala u akcionarskom društv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Vrste uloga u akcionarsko društv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tupak izdavanja akcija akcionarskog društv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 akcija u akcionarskom društv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nos akcija akcionarskog društv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 upravaljanja akcionarskog društv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kupština akcionar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azivanje, rad i odlučivanje na skupštini akcionar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ci izvršnih organa akcionarskog društv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lans i raspodela dobitka akcionarskog društv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stanak, likvidacija i raspodela imovine akcionarskog društv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ojam, funkcija i ciljevi tržišta hartija od vrednost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</w:t>
      </w:r>
      <w:r>
        <w:rPr>
          <w:rFonts w:cs="Arial" w:ascii="Arial" w:hAnsi="Arial"/>
          <w:lang w:val="sr-Latn-CS"/>
        </w:rPr>
        <w:t>č</w:t>
      </w:r>
      <w:r>
        <w:rPr>
          <w:rFonts w:cs="Arial" w:ascii="Arial" w:hAnsi="Arial"/>
        </w:rPr>
        <w:t>esnici na tržištu hartija od vrednost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Investitori kao učesnici na tržištu H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Korisnici finansijskih sredstava kao učesnici na tržištu H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osrednici kao učesnici na tržištu H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Banke i druge bankarske organizacije kao učesnici na tržištu H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Investicioni fondovi i druge finansiske institucije kao učesnici na tržištu H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ržava kao učesnik na tržištu H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Klasifikacija tržišta H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ržiste obveznica i tržište akci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imarno tržište H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ekundarno tržište H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Berzansko tržište H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Učesnici na berzi H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ipovi berzi HOV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 berzi H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Vanberzansko tržište HOV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jam i bitni elementi HOV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 H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Vrste HOV prema načinu označavanja korisnik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 HOV prema vrsti emitent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 HOV prema poslu iz koga su nastal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 HOV prema vrsti prino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užničke H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Kratkoročne dužničke H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ugoročne dužničke H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ugoročne dužničke HOV drzav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rzavni zapisi i državne obvezni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ugoročne dužničke HOV preduzeć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igurane i neosigurane obvezni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bveznice sa beskamatnim kuponima, obveznice sa fiksnom i obveznice sa varijabilnom kamatnom stopom (Korporativne obveznice prema kamatnoj stopi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veznice sa beskamatnim kuponim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veznice sa varijabilnom kamatnom stopo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ozive i obveznice za prodajnom opcijo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bveznice sa amortizacionim fondom i obveznice bez roka dospeć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bveznice vezane za indekse i obveznice u dvojnoj valut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vertibilne obveznice i obveznice sa varantim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veznice sa varantim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ugoročne dužničke HOV banak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orizacija H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Vlasničke HOV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 akcij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 akcija prema pravu gla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Vrste akcija prema uplaćenosti akcijskog kapital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 akcija prema visini nominalne vrednost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bične akcij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jalna prava iz akci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ominalna, knjigovodstvena i trzišna vrednost običnih akcij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ferencijalne akcij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vedene HOV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vard ugovor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Fjučers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Vrste fjučer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Fjučersi kamatene stop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Fjučersi na berzanske indek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cij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rste opcij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upovna, prodajna i kupovna ili prodajna opci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merička i evropska opcij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cija “na dobitku”, opcija “na istom” i opcija “na gubitku”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cija na obveznic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cija na indek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pcija na fjučers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vopopci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vopov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vopovi kamatne stop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vopovi vezani za indeks akci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rgovanje na primarnom tržištu HOV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loga investicione bank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odi emisij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Inicijalna javna ponud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pšta novčana ponud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ovlašćena ponud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pecifičnosti emisije obveznica na primarnom tržišt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rgovanje na sekundarnom tržištu H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Realizacija odluke o kupovini, odnosno prodaji hartija na sekundarnom tržištu HOV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rzanski poslovi na berzi HOV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mptni berzanski poslov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ski berzanski poslov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telaž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por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rbitražni berzanski poslov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Metodi trgovine na sekundarnom tržištu H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Metod trgovine po preovladavajućoj ce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Metod trgovine po višestrukoj cen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od neprekidne trgovi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rste kupoprodajnih nalog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</w:rPr>
        <w:t>Kupoprodajni nalozi prema veličini i prema vremenskom ograničenj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upoprodajni nalozi prema vrsti transakci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Kupoprodajni nalozi prema načinu ograničenja cen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ecijalne vrste nalog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op nalog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op limit nalog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log na otvaranju i nalog na zatvaranj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krecioni nalo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alog sve ili ništ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alog sve ili ništa trenutn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alog trenutno ili poništen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alog za poništavanj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igentni nalog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ternativni nalog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merička berz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ogradska berz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rankfurtska berz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rza u Hong Kong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talijanska berz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ndonska berz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Berza akcija automatskog kotiranja nacionalnog udruženja dilera harti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jujorška berz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rza u Prag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Švajcarska berz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kijska berz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ojam i značaj berzanskih indek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Berzanski indeksi prema načinu ponderisanj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-Jones-ovi indeks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</w:rPr>
        <w:t>Dow-Jonesov indeks na bazi 30 akcija najreprezentativnijih industiskih kompanija u SAD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 Jonesov indeks korporativnih obveznic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eksi Standard&amp;Poor’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tandard&amp;Poor’s-ov indeks za 500 akci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Indeksi automatske kotacije Nacionalnog udruženja dilera i brokera u SAD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eksi Financial Times-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kkei indeks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eksi tokijske berz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eksi pariske berz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eksi berze u Hong Kong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eksi Value Line-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ussell-ovi indeks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eksi Morgan Stanley-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Šta pokazuju indeks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astanak i razvoj tržišta izvedenih H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Karakteristike tržišta izvedenih H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Karakteristike tržišta fjučer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rgovci fjučersim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Karakteristike tržišta opcij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govci opcijam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Mehanizam trgovine fjučersim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avanje naloga za trgovinu fjučersim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Uloga klirinške kuće u trgovini fjučersim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Limit dnevnih cena i dnevno saldiranje u trgovini fjučersim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Isporuka i novčano saldiranje u trgovini fjučersim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hanizam trgovine opcijam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vanje naloga na otvaranju i na zatvaranju u trgovini opcijam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Uloga klirinške kuće u trgovini opcijama</w:t>
      </w:r>
    </w:p>
    <w:sectPr>
      <w:footerReference w:type="default" r:id="rId2"/>
      <w:type w:val="nextPage"/>
      <w:pgSz w:w="12240" w:h="15840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9:19:00Z</dcterms:created>
  <dc:creator>xejt</dc:creator>
  <dc:description/>
  <cp:keywords/>
  <dc:language>en-US</dc:language>
  <cp:lastModifiedBy>xejt</cp:lastModifiedBy>
  <dcterms:modified xsi:type="dcterms:W3CDTF">2007-01-25T20:06:00Z</dcterms:modified>
  <cp:revision>18</cp:revision>
  <dc:subject/>
  <dc:title>1</dc:title>
</cp:coreProperties>
</file>